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І. ДАНЪЧНО ЗАДЪЛЖЕНИ ЛИЦА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нъчно задължени лица за данъка върху социалните разходи, предоставени в натура на работници и служители и лица, наети по договори за управление са :</w:t>
      </w:r>
    </w:p>
    <w:p>
      <w:pPr>
        <w:pStyle w:val="Normal"/>
        <w:numPr>
          <w:ilvl w:val="0"/>
          <w:numId w:val="3"/>
        </w:numPr>
        <w:spacing w:lineRule="auto" w:line="360"/>
        <w:ind w:left="720" w:right="-113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сички работодатели ;</w:t>
      </w:r>
    </w:p>
    <w:p>
      <w:pPr>
        <w:pStyle w:val="Normal"/>
        <w:numPr>
          <w:ilvl w:val="0"/>
          <w:numId w:val="3"/>
        </w:numPr>
        <w:spacing w:lineRule="auto" w:line="360"/>
        <w:ind w:left="720" w:right="-113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сички възложители по договори за управление и контрол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ИЗВОДИ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сички лица - работодатели и/или възложители по договори за управление и контрол, извършващи социални разходи и тези разходи са предоставени в натура на работниците и служителите и на лицата, наети по договори за управление и контрол са данъчно задължени лица за данъка върху социалните разходи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Всички работодатели и/или възложители по договори за управление и контрол са данъчно задължени за данъка върху социалните разходи, независимо от следните обстоятелства :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3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звършват или не извършват стопанска/търговска дейност към момента на извършване на тези разходи;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3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идът на данъка, с който подлежат на облагане - корпоративен данък или данък, алтернативен на корпоративния, реализираните от тях печалби, приходи и/или дейности. </w:t>
      </w:r>
    </w:p>
    <w:p>
      <w:pPr>
        <w:pStyle w:val="Normal"/>
        <w:ind w:left="1080" w:hanging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9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108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154305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ІІ.ІІ.2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к върху разходите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о задължени лица</w:t>
          </w: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ЗА ДАНЪКА ВЪРХУ СОЦИАЛНИТЕ РАЗХОДИ, ПРЕДОСТАВЕНИ В НАТУР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5:04:00Z</dcterms:created>
  <dc:creator>NAP</dc:creator>
  <dc:description/>
  <cp:keywords/>
  <dc:language>en-US</dc:language>
  <cp:lastModifiedBy>Цвети Янкова</cp:lastModifiedBy>
  <dcterms:modified xsi:type="dcterms:W3CDTF">2020-04-02T17:03:00Z</dcterms:modified>
  <cp:revision>5</cp:revision>
  <dc:subject/>
  <dc:title>І</dc:title>
</cp:coreProperties>
</file>